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AL </w:t>
      </w:r>
    </w:p>
    <w:p>
      <w:pPr>
        <w:pStyle w:val="Normal"/>
        <w:tabs>
          <w:tab w:val="clear" w:pos="708"/>
          <w:tab w:val="left" w:pos="5400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>CREA SCS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</w:rPr>
        <w:tab/>
        <w:tab/>
        <w:tab/>
        <w:tab/>
        <w:t>Via G. Venezian, 2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>20133 Mlano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DICHIARAZIONE DI MANIFESTAZIONE DI INTERESSE FINALIZZATA ALL’INDIVIDUAZIONE DI UN CONTOTERZISTA IN PROVINCIA DI VERCELLI PER L’EFFETTUAZIONE DI LAVORI AGRICOLI PER LA PREPARAZIONE E LA CONDUZIONE AGRONOMICA DI N° 3 RISAIE AI FINI DELLE PROVE RISO PER GLI ANNI 2017 E 201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17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7-02-20T10:48:00Z</dcterms:modified>
  <cp:revision>19</cp:revision>
  <dc:subject/>
  <dc:title>Modello A)</dc:title>
</cp:coreProperties>
</file>